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64705" cy="927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3343275</wp:posOffset>
                </wp:positionV>
                <wp:extent cx="2400300" cy="507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Awesome Auda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As a group your task is to choose from making a radio newscast, record a person from your group reading a poem provided, or create a podcast using the program Audacit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Save your file as an MP3 or WAV file to your H: drive AND save a copy with your team name on the Amazing Race Shared Folder/Audacity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3.25pt;mso-position-vertical-relative:text;margin-left:60.75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Awesome Audacity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As a group your task is to choose from making a radio newscast, record a person from your group reading a poem provided, or create a podcast using the program Audacity.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Save your file as an MP3 or WAV file to your H: drive AND save a copy with your team name on the Amazing Race Shared Folder/Auda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3333750</wp:posOffset>
                </wp:positionV>
                <wp:extent cx="2400300" cy="5076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Blo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 xml:space="preserve">As a group choose to write a response (comment) to one of the three articles on the blog.  In the box that says “Comment As” select “Name/URL” and use your team name.  You must write in complete sentences and write at least three sentences answering the question at the end of the articl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2.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Blogs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 xml:space="preserve">As a group choose to write a response (comment) to one of the three articles on the blog.  In the box that says “Comment As” select “Name/URL” and use your team name.  You must write in complete sentences and write at least three sentences answering the question at the end of the article.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8:58:00Z</dcterms:created>
  <dc:creator>snadra</dc:creator>
  <dc:description/>
  <cp:keywords/>
  <dc:language>en-US</dc:language>
  <cp:lastModifiedBy>siebers</cp:lastModifiedBy>
  <cp:lastPrinted>2010-06-09T14:13:00Z</cp:lastPrinted>
  <dcterms:modified xsi:type="dcterms:W3CDTF">2011-07-06T18:59:00Z</dcterms:modified>
  <cp:revision>3</cp:revision>
  <dc:subject/>
  <dc:title> </dc:title>
</cp:coreProperties>
</file>